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سبت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4/10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ج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د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قاد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ر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سيط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فظ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ي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خد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=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=     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=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1"/>
        <w:gridCol w:w="153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،ص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،ع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.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>،ع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ت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4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val="en-US" w:eastAsia="en-US"/>
              </w:rPr>
              <w:t>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د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،س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13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0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5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|-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|+|-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| = |-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>|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48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ه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>،ف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فظ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عدد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ه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،ف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4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د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ه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|-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>|</w:t>
            </w:r>
            <w:r>
              <w:rPr>
                <w:rFonts w:cs="Simplified Arabic"/>
                <w:rtl w:val="true"/>
              </w:rPr>
              <w:t>ف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|-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| </w:t>
            </w:r>
            <w:r>
              <w:rPr>
                <w:rFonts w:cs="Simplified Arabic"/>
                <w:rtl w:val="true"/>
              </w:rPr>
              <w:t>ف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48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لث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1:40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3T21:01:00Z</dcterms:modified>
  <cp:revision>17</cp:revision>
  <dc:subject/>
  <dc:title>الوسائل التعليمية:  السبورة، كباشير ملونة، لوحة مربعات، الكتاب المدرسي، الكمبيوتر</dc:title>
</cp:coreProperties>
</file>